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257195" r:id="rId2"/>
        </w:object>
      </w:r>
      <w:r>
        <w:rPr>
          <w:bCs/>
          <w:i w:val="false"/>
          <w:sz w:val="20"/>
        </w:rPr>
        <w:t>Fiche tecnicque. 10/02/2005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Mastic silicone fongicide blanc. Page 1 di 2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jc w:val="both"/>
        <w:rPr>
          <w:i w:val="false"/>
          <w:i w:val="false"/>
        </w:rPr>
      </w:pPr>
      <w:r>
        <w:rPr>
          <w:bCs/>
          <w:i w:val="false"/>
          <w:iCs/>
        </w:rPr>
        <w:t>meccanocar</w:t>
      </w:r>
      <w:r>
        <w:rPr>
          <w:b w:val="false"/>
          <w:i w:val="false"/>
          <w:iCs/>
          <w:sz w:val="40"/>
        </w:rPr>
        <w:t xml:space="preserve"> </w:t>
      </w:r>
      <w:r>
        <w:rPr>
          <w:bCs/>
          <w:i w:val="false"/>
          <w:iCs/>
          <w:sz w:val="28"/>
        </w:rPr>
        <w:t>411 00 15057-2837-310 ml.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- Mastic silicone fongicide blanc 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PRIETES TECHNIQUES: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Base:</w:t>
      </w:r>
      <w:r>
        <w:rPr>
          <w:rFonts w:cs="TTE1BBA210t00" w:ascii="TTE1BBA210t00" w:hAnsi="TTE1BBA210t00"/>
          <w:lang w:val="fr-FR"/>
        </w:rPr>
        <w:t xml:space="preserve"> Polysiloxane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Consistance</w:t>
      </w:r>
      <w:r>
        <w:rPr>
          <w:rFonts w:cs="TTE1BBA210t00" w:ascii="TTE1BBA210t00" w:hAnsi="TTE1BBA210t00"/>
          <w:lang w:val="fr-FR"/>
        </w:rPr>
        <w:t>: Pâteux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Système de durcissement:</w:t>
      </w:r>
      <w:r>
        <w:rPr>
          <w:rFonts w:cs="TTE1BBA210t00" w:ascii="TTE1BBA210t00" w:hAnsi="TTE1BBA210t00"/>
          <w:lang w:val="fr-FR"/>
        </w:rPr>
        <w:t xml:space="preserve"> Par l’humidité de l’air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Vitesse dde polymérisation (à 20°C/65% H.R.):</w:t>
      </w:r>
      <w:r>
        <w:rPr>
          <w:rFonts w:cs="TTE1BBA210t00" w:ascii="TTE1BBA210t00" w:hAnsi="TTE1BBA210t00"/>
          <w:lang w:val="fr-FR"/>
        </w:rPr>
        <w:t xml:space="preserve"> 2 mm/24h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Pelliculation (à 20°C/65% H.R.):</w:t>
      </w:r>
      <w:r>
        <w:rPr>
          <w:rFonts w:cs="TTE1BBA210t00" w:ascii="TTE1BBA210t00" w:hAnsi="TTE1BBA210t00"/>
          <w:lang w:val="fr-FR"/>
        </w:rPr>
        <w:t xml:space="preserve"> Env. 5 min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en-GB"/>
        </w:rPr>
        <w:t>Dureté (DIN 53505):</w:t>
      </w:r>
      <w:r>
        <w:rPr>
          <w:rFonts w:cs="TTE1BBA210t00" w:ascii="TTE1BBA210t00" w:hAnsi="TTE1BBA210t00"/>
          <w:lang w:val="en-GB"/>
        </w:rPr>
        <w:t xml:space="preserve"> 25 ± 5 Shore A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de-DE"/>
        </w:rPr>
        <w:t>Densité (DIN 53479):</w:t>
      </w:r>
      <w:r>
        <w:rPr>
          <w:rFonts w:cs="TTE1BBA210t00" w:ascii="TTE1BBA210t00" w:hAnsi="TTE1BBA210t00"/>
          <w:lang w:val="de-DE"/>
        </w:rPr>
        <w:t xml:space="preserve"> 1,25 g/ml.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sistance aux températures:</w:t>
      </w:r>
      <w:r>
        <w:rPr>
          <w:rFonts w:cs="TTE1BBA210t00" w:ascii="TTE1BBA210t00" w:hAnsi="TTE1BBA210t00"/>
          <w:lang w:val="fr-FR"/>
        </w:rPr>
        <w:t xml:space="preserve"> -60°C à +180°C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Reprise élastique (ISO 7389):</w:t>
      </w:r>
      <w:r>
        <w:rPr>
          <w:rFonts w:cs="TTE1BBA210t00" w:ascii="TTE1BBA210t00" w:hAnsi="TTE1BBA210t00"/>
          <w:lang w:val="fr-FR"/>
        </w:rPr>
        <w:t xml:space="preserve"> &gt; 80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Déformation max.:</w:t>
      </w:r>
      <w:r>
        <w:rPr>
          <w:rFonts w:cs="TTE1BBA210t00" w:ascii="TTE1BBA210t00" w:hAnsi="TTE1BBA210t00"/>
          <w:lang w:val="fr-FR"/>
        </w:rPr>
        <w:t xml:space="preserve"> 25 %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Module d’élasticité à 100 % (DIN53504):</w:t>
      </w:r>
      <w:r>
        <w:rPr>
          <w:rFonts w:cs="TTE1BBA210t00" w:ascii="TTE1BBA210t00" w:hAnsi="TTE1BBA210t00"/>
          <w:lang w:val="fr-FR"/>
        </w:rPr>
        <w:t xml:space="preserve"> 0,38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Tension maximale (DIN53504):</w:t>
      </w:r>
      <w:r>
        <w:rPr>
          <w:rFonts w:cs="TTE1BBA210t00" w:ascii="TTE1BBA210t00" w:hAnsi="TTE1BBA210t00"/>
          <w:lang w:val="fr-FR"/>
        </w:rPr>
        <w:t xml:space="preserve"> 1,60 N/mm²</w:t>
      </w:r>
    </w:p>
    <w:p>
      <w:pPr>
        <w:pStyle w:val="Normal"/>
        <w:autoSpaceDE w:val="false"/>
        <w:rPr/>
      </w:pPr>
      <w:r>
        <w:rPr>
          <w:rFonts w:cs="TTE1BBA210t00" w:ascii="TTE1BBA210t00" w:hAnsi="TTE1BBA210t00"/>
          <w:b/>
          <w:bCs/>
          <w:lang w:val="fr-FR"/>
        </w:rPr>
        <w:t>Allongement à la rupture (DIN53504):</w:t>
      </w:r>
      <w:r>
        <w:rPr>
          <w:rFonts w:cs="TTE1BBA210t00" w:ascii="TTE1BBA210t00" w:hAnsi="TTE1BBA210t00"/>
          <w:lang w:val="fr-FR"/>
        </w:rPr>
        <w:t xml:space="preserve"> 800 %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PRODUIT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Le Silirub 2S est un mastic silicone neutre monocomposan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ARACTERISTIQUES: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Très bonne applicabilité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Réticulation rapide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Excellente résistance aux agressions chimiques.</w:t>
      </w:r>
    </w:p>
    <w:p>
      <w:pPr>
        <w:pStyle w:val="Normal"/>
        <w:autoSpaceDE w:val="false"/>
        <w:rPr/>
      </w:pPr>
      <w:r>
        <w:rPr>
          <w:rFonts w:cs="TTE1BC3F98t00" w:ascii="TTE1BC3F98t00" w:hAnsi="TTE1BC3F98t00"/>
          <w:lang w:val="fr-FR"/>
        </w:rPr>
        <w:t xml:space="preserve">- </w:t>
      </w:r>
      <w:r>
        <w:rPr>
          <w:rFonts w:cs="TTE1BBA210t00" w:ascii="TTE1BBA210t00" w:hAnsi="TTE1BBA210t00"/>
          <w:lang w:val="fr-FR"/>
        </w:rPr>
        <w:t>Bas module.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- Qualité alimentair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APPLICATION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out joints dans les locaux à forte humidité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Joints de raccordement et de finition en cuisines, chambres froide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Étanchéité et montage de cabines de douche et saunas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Travaux de vitrage et miroiteri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CONDITIONNEMENT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Teintes</w:t>
      </w:r>
      <w:r>
        <w:rPr>
          <w:rFonts w:cs="TTE1BBA210t00" w:ascii="TTE1BBA210t00" w:hAnsi="TTE1BBA210t00"/>
          <w:lang w:val="fr-FR"/>
        </w:rPr>
        <w:t>: blan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Emballage</w:t>
      </w:r>
      <w:r>
        <w:rPr>
          <w:rFonts w:cs="TTE1BBA210t00" w:ascii="TTE1BBA210t00" w:hAnsi="TTE1BBA210t00"/>
          <w:lang w:val="fr-FR"/>
        </w:rPr>
        <w:t>: cartouche 310ml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UREE DE STOCKAG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12 mois dans son emballage fermé en un endroit sec et frais, à des températures de +5°C à +25°C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SUPPORTS: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Nature: </w:t>
      </w:r>
      <w:r>
        <w:rPr>
          <w:rFonts w:cs="TTE1BBA210t00" w:ascii="TTE1BBA210t00" w:hAnsi="TTE1BBA210t00"/>
          <w:lang w:val="fr-FR"/>
        </w:rPr>
        <w:t>tous les matériaux de construction usuels, y-compris baignoires et lavabos en matières synthétiques (acrylique)</w:t>
      </w:r>
    </w:p>
    <w:p>
      <w:pPr>
        <w:pStyle w:val="Normal"/>
        <w:autoSpaceDE w:val="false"/>
        <w:jc w:val="both"/>
        <w:rPr/>
      </w:pPr>
      <w:r>
        <w:rPr>
          <w:rFonts w:cs="TTE1BB9358t00" w:ascii="TTE1BB9358t00" w:hAnsi="TTE1BB9358t00"/>
          <w:lang w:val="fr-FR"/>
        </w:rPr>
        <w:t xml:space="preserve">Condition: </w:t>
      </w:r>
      <w:r>
        <w:rPr>
          <w:rFonts w:cs="TTE1BBA210t00" w:ascii="TTE1BBA210t00" w:hAnsi="TTE1BBA210t00"/>
          <w:lang w:val="fr-FR"/>
        </w:rPr>
        <w:t>propre, sec, dépoussiéré et dégraissé</w:t>
      </w:r>
    </w:p>
    <w:p>
      <w:pPr>
        <w:pStyle w:val="TextBody"/>
        <w:autoSpaceDE w:val="false"/>
        <w:rPr>
          <w:rFonts w:cs="Arial"/>
          <w:lang w:val="fr-FR"/>
        </w:rPr>
      </w:pPr>
      <w:r>
        <w:rPr>
          <w:rFonts w:cs="Arial"/>
          <w:lang w:val="fr-FR"/>
        </w:rPr>
        <w:t>Traitement préalable: Il est conseillé de faire un test d’adhérence sur tout support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DIMENSIONS DES JOINTS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Largeur maximale</w:t>
      </w:r>
      <w:r>
        <w:rPr>
          <w:rFonts w:cs="TTE1BBA210t00" w:ascii="TTE1BBA210t00" w:hAnsi="TTE1BBA210t00"/>
          <w:lang w:val="fr-FR"/>
        </w:rPr>
        <w:t>: 30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Profondeur minimale</w:t>
      </w:r>
      <w:r>
        <w:rPr>
          <w:rFonts w:cs="TTE1BBA210t00" w:ascii="TTE1BBA210t00" w:hAnsi="TTE1BBA210t00"/>
          <w:lang w:val="fr-FR"/>
        </w:rPr>
        <w:t>: 5mm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>Recommandation</w:t>
      </w:r>
      <w:r>
        <w:rPr>
          <w:rFonts w:cs="TTE1BBA210t00" w:ascii="TTE1BBA210t00" w:hAnsi="TTE1BBA210t00"/>
          <w:lang w:val="fr-FR"/>
        </w:rPr>
        <w:t>: largeur= 2x profondeur du joint.</w:t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Heading"/>
        <w:jc w:val="right"/>
        <w:rPr>
          <w:bCs/>
          <w:i w:val="false"/>
          <w:i w:val="false"/>
          <w:sz w:val="20"/>
          <w:lang w:val="fr-FR"/>
        </w:rPr>
      </w:pP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617280" r:id="rId4"/>
        </w:object>
      </w:r>
      <w:r>
        <w:rPr>
          <w:bCs/>
          <w:i w:val="false"/>
          <w:sz w:val="20"/>
          <w:lang w:val="fr-FR"/>
        </w:rPr>
        <w:t>Fiche tecnicque. Page 2 de 2.</w:t>
      </w:r>
    </w:p>
    <w:p>
      <w:pPr>
        <w:pStyle w:val="Normal"/>
        <w:autoSpaceDE w:val="false"/>
        <w:rPr>
          <w:rFonts w:ascii="TTE1BBA210t00" w:hAnsi="TTE1BBA210t00" w:cs="TTE1BBA210t00"/>
          <w:bCs/>
          <w:i/>
          <w:i/>
          <w:sz w:val="22"/>
          <w:szCs w:val="22"/>
          <w:lang w:val="fr-FR"/>
        </w:rPr>
      </w:pPr>
      <w:r>
        <w:rPr>
          <w:rFonts w:cs="TTE1BBA210t00" w:ascii="TTE1BBA210t00" w:hAnsi="TTE1BBA210t00"/>
          <w:bCs/>
          <w:i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A210t00" w:hAnsi="TTE1BBA210t00" w:cs="TTE1BBA210t00"/>
          <w:sz w:val="22"/>
          <w:szCs w:val="22"/>
          <w:lang w:val="fr-FR"/>
        </w:rPr>
      </w:pPr>
      <w:r>
        <w:rPr>
          <w:rFonts w:cs="TTE1BBA210t00" w:ascii="TTE1BBA210t00" w:hAnsi="TTE1BBA210t00"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ODE D’EMPLOI: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Application: </w:t>
      </w:r>
      <w:r>
        <w:rPr>
          <w:rFonts w:cs="TTE1BBA210t00" w:ascii="TTE1BBA210t00" w:hAnsi="TTE1BBA210t00"/>
          <w:lang w:val="fr-FR"/>
        </w:rPr>
        <w:t>pistolet manuel ou pneumatique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Température d’application: </w:t>
      </w:r>
      <w:r>
        <w:rPr>
          <w:rFonts w:cs="TTE1BBA210t00" w:ascii="TTE1BBA210t00" w:hAnsi="TTE1BBA210t00"/>
          <w:lang w:val="fr-FR"/>
        </w:rPr>
        <w:t>+5°C à +35°C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Produit de nettoyage: </w:t>
      </w:r>
      <w:r>
        <w:rPr>
          <w:rFonts w:cs="TTE1BBA210t00" w:ascii="TTE1BBA210t00" w:hAnsi="TTE1BBA210t00"/>
          <w:lang w:val="fr-FR"/>
        </w:rPr>
        <w:t>white spirit, immédiatement après utilisation.</w:t>
      </w:r>
    </w:p>
    <w:p>
      <w:pPr>
        <w:pStyle w:val="Normal"/>
        <w:autoSpaceDE w:val="false"/>
        <w:rPr/>
      </w:pPr>
      <w:r>
        <w:rPr>
          <w:rFonts w:cs="TTE1BB9358t00" w:ascii="TTE1BB9358t00" w:hAnsi="TTE1BB9358t00"/>
          <w:lang w:val="fr-FR"/>
        </w:rPr>
        <w:t xml:space="preserve">Finition: </w:t>
      </w:r>
      <w:r>
        <w:rPr>
          <w:rFonts w:cs="TTE1BBA210t00" w:ascii="TTE1BBA210t00" w:hAnsi="TTE1BBA210t00"/>
          <w:lang w:val="fr-FR"/>
        </w:rPr>
        <w:t>lissage à l’eau savonneuse avant la pelliculation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MESURES DE SECURITE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Observer l’hygiène de travail usuelle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</w:r>
    </w:p>
    <w:p>
      <w:pPr>
        <w:pStyle w:val="Normal"/>
        <w:autoSpaceDE w:val="false"/>
        <w:rPr>
          <w:rFonts w:ascii="TTE1BB98F8t00" w:hAnsi="TTE1BB98F8t00" w:cs="TTE1BB98F8t00"/>
          <w:b/>
          <w:b/>
          <w:bCs/>
          <w:i/>
          <w:i/>
          <w:iCs/>
          <w:lang w:val="fr-FR"/>
        </w:rPr>
      </w:pPr>
      <w:r>
        <w:rPr>
          <w:rFonts w:cs="TTE1BB98F8t00" w:ascii="TTE1BB98F8t00" w:hAnsi="TTE1BB98F8t00"/>
          <w:b/>
          <w:bCs/>
          <w:i/>
          <w:iCs/>
          <w:lang w:val="fr-FR"/>
        </w:rPr>
        <w:t>REMARQUES: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Produit chimiquement neutre (pH=7).</w:t>
      </w:r>
    </w:p>
    <w:p>
      <w:pPr>
        <w:pStyle w:val="Normal"/>
        <w:autoSpaceDE w:val="false"/>
        <w:rPr>
          <w:rFonts w:ascii="TTE1BBA210t00" w:hAnsi="TTE1BBA210t00" w:cs="TTE1BBA210t00"/>
          <w:lang w:val="fr-FR"/>
        </w:rPr>
      </w:pPr>
      <w:r>
        <w:rPr>
          <w:rFonts w:cs="TTE1BBA210t00" w:ascii="TTE1BBA210t00" w:hAnsi="TTE1BBA210t00"/>
          <w:lang w:val="fr-FR"/>
        </w:rPr>
        <w:t>N’utilise ce produit sur des pierres naturelles (marbre, granite,…)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Cette fiche remplace tous documents précédents. Ces renseignements sont donnés en toute bonne foi et sont le fruit de nos recherches et de notre</w:t>
      </w:r>
    </w:p>
    <w:p>
      <w:pPr>
        <w:pStyle w:val="Normal"/>
        <w:autoSpaceDE w:val="false"/>
        <w:rPr>
          <w:rFonts w:ascii="Arial" w:hAnsi="Arial" w:cs="Arial"/>
          <w:szCs w:val="14"/>
          <w:lang w:val="fr-FR"/>
        </w:rPr>
      </w:pPr>
      <w:r>
        <w:rPr>
          <w:rFonts w:cs="Arial" w:ascii="Arial" w:hAnsi="Arial"/>
          <w:szCs w:val="14"/>
          <w:lang w:val="fr-FR"/>
        </w:rPr>
        <w:t>expérience. Cependant comme les conditions d’utilisation sont hors de notre contrôle, aucune responsabilité ne peut être acceptée de notre part en cas de</w:t>
      </w:r>
    </w:p>
    <w:p>
      <w:pPr>
        <w:pStyle w:val="Normal"/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szCs w:val="14"/>
          <w:lang w:val="fr-FR"/>
        </w:rPr>
        <w:t>pertes ou de dommages provenant de l’utilisation de notre produit. Soudal se réserve le droit d’apporter toute modification a ses produits sans avis préalable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BC3F98t00">
    <w:charset w:val="00"/>
    <w:family w:val="auto"/>
    <w:pitch w:val="default"/>
  </w:font>
  <w:font w:name="TTE1BB98F8t00">
    <w:charset w:val="00"/>
    <w:family w:val="auto"/>
    <w:pitch w:val="default"/>
  </w:font>
  <w:font w:name="TTE1BBA210t00">
    <w:charset w:val="00"/>
    <w:family w:val="auto"/>
    <w:pitch w:val="default"/>
  </w:font>
  <w:font w:name="TTE1BB935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TE1BC3F98t00" w:hAnsi="TTE1BC3F98t00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11:00Z</dcterms:created>
  <dc:creator>MORENO MIEINI</dc:creator>
  <dc:description/>
  <dc:language>en-US</dc:language>
  <cp:lastModifiedBy>Moreno Meini</cp:lastModifiedBy>
  <cp:lastPrinted>2002-12-02T09:23:00Z</cp:lastPrinted>
  <dcterms:modified xsi:type="dcterms:W3CDTF">2006-02-07T11:16:00Z</dcterms:modified>
  <cp:revision>5</cp:revision>
  <dc:subject/>
  <dc:title>Antispruzzo per saldatura base acqua</dc:title>
</cp:coreProperties>
</file>